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2652"/>
      </w:tblGrid>
      <w:tr>
        <w:trPr>
          <w:trHeight w:val="11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spacing w:before="0" w:after="0"/>
              <w:ind w:left="0" w:right="-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what ways has the programme developed student thinking?</w:t>
            </w:r>
          </w:p>
          <w:p>
            <w:pPr>
              <w:pStyle w:val="Bullet"/>
              <w:spacing w:before="0" w:after="0"/>
              <w:ind w:left="0" w:right="-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ullet"/>
              <w:spacing w:before="0" w:after="0"/>
              <w:ind w:left="0" w:right="-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We will focus o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NZ"/>
              </w:rPr>
              <w:t>creating a “Culture of Thinking”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NZ"/>
              </w:rPr>
              <w:t xml:space="preserve"> teaching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NZ"/>
              </w:rPr>
              <w:t>for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NZ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NZ"/>
              </w:rPr>
              <w:t>o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NZ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NZ"/>
              </w:rPr>
              <w:t>with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NZ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NZ"/>
              </w:rPr>
              <w:t>about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NZ"/>
              </w:rPr>
              <w:t xml:space="preserve"> thinking using ICT as a vehicle to enhance teaching and learning”.</w:t>
            </w:r>
          </w:p>
          <w:p>
            <w:pPr>
              <w:pStyle w:val="Bullet"/>
              <w:ind w:left="-960" w:right="-11" w:hanging="0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“</w:t>
            </w:r>
            <w:r>
              <w:rPr>
                <w:rFonts w:eastAsia="Tahoma" w:cs="Tahoma" w:ascii="Tahoma" w:hAnsi="Tahoma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lang w:val="en-US"/>
              </w:rPr>
              <w:t xml:space="preserve">We </w:t>
            </w:r>
          </w:p>
          <w:p>
            <w:pPr>
              <w:pStyle w:val="Bullet"/>
              <w:spacing w:before="0" w:after="0"/>
              <w:ind w:left="0" w:right="-11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’ persistence improv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what ways are students more aware of their own process of solving problems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’ abilities to create and follow plans increas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have students problem-solving skills increas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students more reflective?  Provide examples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In what ways, if any, has students' academic performance been affected by the programme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In what ways, if any, has the programme affected students' social skill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’ abilities to think and work cooperatively increas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udents more likely to share tasks to accomplish goal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udents learning to take responsibility to complete individual task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what degree are students sharing resources and helping other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’ abilities to listen and communicate with others increas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have teacher-made templates helped with student thinking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has the Tool Box helped student thinking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udents involved in a greater range of activiti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udents presenting work with greater thought and creativit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quality not quantity a belief shared by the students and teacher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Have students’ imaginations increas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udents involved in interesting and more varied activiti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udents questioning at a higher level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identified their strengths and developed their weaknesses?  WISE’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udents more motivated to complete tasks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Are students able to transfer knowledge learnt to other task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udents better able to analyse and evaluate informatio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teachers and students design rubrics to assess products?  Provide an example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students select and complete a task on a learning activit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students stay involved in a self-selected activity for an appropriate length of tim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has student achievement in Literacy been enhanc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 greater student access to technology enhanced student learning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software developed student ideas?  Give an examp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have The Arts been integrated with digital learning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learning styles changed with digital learning?  Expla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bout the whole idea of the digital classroom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specific strategies have you used to promote reflection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determine whether our Culture of thinking is meeting its' objectives - Classroom experiences in teaching and learning tha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age students in a wide range of analytical, critical and creative thinking tasks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students with thinking templates and tools to manage, organise and record their thin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e productive critical thinking, ie. Taking students beyond memorisation and simple recall into the higher-order thinking skills of analysing, evaluating and crea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on-going opportunities for students to learn, expand and use the language of thinking to develop, practise and refine their thinking skills across all learning are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ssist in the transfer of thinking skills as tools for life-long learning through real life and life-like contexts.  (authenti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learning in a digital classro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ive thinking consolidates knowledge leading to further predict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parents feel that thinking skills are important?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’ attitudes toward technology change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has student engagement and motivation improve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omfortable are students in using new technolog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have students’ self-image/self-confidence improved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 what ways, if any, has the programme affected students' confidence (academically, socially)?</w:t>
            </w:r>
          </w:p>
        </w:tc>
      </w:tr>
      <w:tr>
        <w:trPr>
          <w:trHeight w:val="1428" w:hRule="atLeast"/>
        </w:trPr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Comment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NZ"/>
      </w:rPr>
    </w:pPr>
    <w:r>
      <w:rPr>
        <w:lang w:val="en-NZ"/>
      </w:rPr>
      <w:t xml:space="preserve">Michele North </w:t>
    </w:r>
  </w:p>
  <w:p>
    <w:pPr>
      <w:pStyle w:val="Footer"/>
      <w:rPr>
        <w:lang w:val="en-NZ"/>
      </w:rPr>
    </w:pPr>
    <w:r>
      <w:rPr>
        <w:lang w:val="en-NZ"/>
      </w:rPr>
      <w:t>Pukehina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</w:rPr>
    </w:pPr>
    <w:r>
      <w:rPr>
        <w:b/>
        <w:sz w:val="40"/>
        <w:szCs w:val="40"/>
      </w:rPr>
      <w:t xml:space="preserve">Questionnaire on Creating a Culture of Powerful Thinking 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subq">
    <w:name w:val="tabsubq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Bullet">
    <w:name w:val="bullet"/>
    <w:basedOn w:val="Normal"/>
    <w:qFormat/>
    <w:pPr>
      <w:spacing w:lineRule="atLeast" w:line="280" w:before="200" w:after="0"/>
      <w:ind w:left="720" w:hanging="720"/>
    </w:pPr>
    <w:rPr>
      <w:rFonts w:ascii="Times" w:hAnsi="Times" w:cs="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1:58:00Z</dcterms:created>
  <dc:creator>Leadspace</dc:creator>
  <dc:description/>
  <cp:keywords/>
  <dc:language>en-US</dc:language>
  <cp:lastModifiedBy>Ministry of Education</cp:lastModifiedBy>
  <cp:lastPrinted>2006-01-25T13:25:00Z</cp:lastPrinted>
  <dcterms:modified xsi:type="dcterms:W3CDTF">2007-06-17T01:58:00Z</dcterms:modified>
  <cp:revision>2</cp:revision>
  <dc:subject/>
  <dc:title></dc:title>
</cp:coreProperties>
</file>